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 СЕЛЬСКОГО ПОСЕЛЕНИЯ ОПЫТНЕНСКОГО  СЕЛЬСОВЕТА УСТЬ-АБАКАНСКОГО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  17.10.2025 г.                                      с. Зеленое                                                         №4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Опытненского сельсовета №146 от 25.12.2023г. «Об утверждении «Плана 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4-2026 год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Руководствуясь Федеральным законом от 08. 11. 2007г. № 257-ФЗ «Об автомобильных дорогах и дорожной деятельности в Российской Федерации и о внесении изменений в   отдельные законодательные акты Российской Федерации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Опытненский </w:t>
      </w:r>
      <w:r>
        <w:rPr>
          <w:sz w:val="26"/>
          <w:szCs w:val="26"/>
        </w:rPr>
        <w:t>сельсовет Усть-Абаканского района Республики Хакасия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</w:rPr>
        <w:t>1. Внести изменения в приложение к решению Совета депутатов Опытненского сельсовета №146 от 25.12.2023г. «Об утверждении «Плана 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4-2026 года» и читать его в новой редак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для подписания Главе Опытненского сельсовета и размещения на официальном сайте администрации Опытн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75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 xml:space="preserve">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Приложение</w:t>
      </w:r>
    </w:p>
    <w:p>
      <w:pPr>
        <w:pStyle w:val="Normal"/>
        <w:jc w:val="right"/>
        <w:rPr/>
      </w:pPr>
      <w:r>
        <w:rPr>
          <w:bCs/>
          <w:sz w:val="22"/>
        </w:rPr>
        <w:t xml:space="preserve">                                       </w:t>
      </w:r>
      <w:r>
        <w:rPr>
          <w:bCs/>
          <w:sz w:val="22"/>
        </w:rPr>
        <w:t>к Решению Совета депутатов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Опытненского сельсовета</w:t>
      </w:r>
    </w:p>
    <w:p>
      <w:pPr>
        <w:pStyle w:val="Normal"/>
        <w:jc w:val="right"/>
        <w:rPr/>
      </w:pPr>
      <w:r>
        <w:rPr>
          <w:bCs/>
          <w:sz w:val="22"/>
        </w:rPr>
        <w:t xml:space="preserve">от 17.10.2025г. № 4     </w:t>
      </w:r>
    </w:p>
    <w:p>
      <w:pPr>
        <w:pStyle w:val="Normal"/>
        <w:ind w:right="-31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лан мероприятий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rPr>
          <w:b/>
          <w:b/>
          <w:sz w:val="22"/>
        </w:rPr>
      </w:pPr>
      <w:r>
        <w:rPr>
          <w:b/>
          <w:sz w:val="22"/>
        </w:rPr>
        <w:t xml:space="preserve">по содержанию и ремонту автомобильных дорог общего пользования местного значения, 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о обеспечению безопасности дорожного движения в Опытненском сельсовете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/>
      </w:pPr>
      <w:r>
        <w:rPr>
          <w:b/>
          <w:sz w:val="22"/>
        </w:rPr>
        <w:t>на 2024-2026гг.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71"/>
        <w:gridCol w:w="1558"/>
        <w:gridCol w:w="851"/>
        <w:gridCol w:w="1415"/>
        <w:gridCol w:w="1701"/>
      </w:tblGrid>
      <w:tr>
        <w:trPr>
          <w:trHeight w:val="2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работ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Финансовые средства, руб.</w:t>
            </w:r>
          </w:p>
        </w:tc>
      </w:tr>
      <w:tr>
        <w:trPr>
          <w:trHeight w:val="3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юджет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Бюджет поселения</w:t>
            </w:r>
          </w:p>
        </w:tc>
      </w:tr>
      <w:tr>
        <w:trPr>
          <w:trHeight w:val="1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Юности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 939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69 399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Мелиораторов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 950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19 503,00</w:t>
            </w:r>
          </w:p>
        </w:tc>
      </w:tr>
      <w:tr>
        <w:trPr>
          <w:trHeight w:val="3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автомобильной дороги ул. Олимпийск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 586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25 86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ул. Новоселов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5 101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01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ул. Тополин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99 510,7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дороги по ул. пантелее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 268,5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ул. Облепиховая,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2 970 00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 002,7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8.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рейдирование автомобильных дорог ул. Пантелеева, ул. Молодежная, ул. Фомина, ул. Новая с. Зелёно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 943,19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Гранат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 997,3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 проектов организации безопасности дорожного движения на автомобильных дорог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 0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лата нейстой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43,75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Героя Социалистического труда А.А. Щетинина, автомобильной дороги ул. Олимпи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 044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3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фальтирование автопарковки детского садика «Рябинушка»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 075,6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ПСД на ремонт тротуара по ул. Пантелеева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595 0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ный контроль на ремонт автомобильных дорог с. Зелё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229 804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установка дорожных зна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91 45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анесение дорожной разметк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 661,6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0 400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автобусных площадок Вьъездной автомобильной дороги с. Зелен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 951,5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ул. Широ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5 119,2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йдированиеул Гагарина до ул Ботаниче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 841,00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22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ьной дороги по ул. Се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 512,6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монт автомобильной дороги по ул. Луза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 037,31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ейдирование пр. Ю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1 672,06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монт автомобильной дороги от ул. Олимпийская до ул.Н.П. Луза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 685,74</w:t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9 547 20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 286 493,03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13500" w:leader="none"/>
        </w:tabs>
        <w:autoSpaceDE w:val="false"/>
        <w:ind w:right="424" w:hanging="0"/>
        <w:jc w:val="center"/>
        <w:rPr>
          <w:sz w:val="22"/>
        </w:rPr>
      </w:pPr>
      <w:r>
        <w:rPr>
          <w:sz w:val="22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701"/>
        <w:gridCol w:w="851"/>
        <w:gridCol w:w="1417"/>
        <w:gridCol w:w="1701"/>
        <w:gridCol w:w="24"/>
      </w:tblGrid>
      <w:tr>
        <w:trPr>
          <w:trHeight w:val="2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5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улицы  Прянишникова с. Зел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1 8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работка проекта организации безопасности дорожного движения на</w:t>
            </w:r>
          </w:p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мобильные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1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ул. Широкая с. Зелё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8 028,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298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несение дорожной разметки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 719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200 025,8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Грейдирование автомобильной дороги ул. Молодежная, ул. Новая, ул. Фомина</w:t>
            </w:r>
            <w:r>
              <w:rPr>
                <w:color w:val="FF0000"/>
                <w:sz w:val="22"/>
              </w:rPr>
              <w:t xml:space="preserve">, </w:t>
            </w:r>
            <w:r>
              <w:rPr>
                <w:color w:val="000000"/>
                <w:sz w:val="22"/>
              </w:rPr>
              <w:t xml:space="preserve"> ул. Панте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очный ремонт Вьездной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 801,5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монтаж автобусных остановок на Вьездной автомобильной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по ул. Олимп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8 028,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по ул. Почт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8 028,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color w:val="000000"/>
                <w:sz w:val="22"/>
              </w:rPr>
              <w:t>Ремонт автомобильной дороги по ул. Цели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9 902,8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автомобильной дороги ул. Большая д. 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части дороги по ул. Братьев Барахтаевых (от ул. Сибирская до ул. Мелиорат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2 267,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части дороги по ул. Мелиораторов (от участка №34 до примыкания с  дорогой  с. Зеленое-д. За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 398,8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проезда 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 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монт дороги по ул. Сибирская с. Зеле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 7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98 7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 459 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54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</w:rPr>
              <w:tab/>
            </w:r>
            <w:r>
              <w:rPr>
                <w:b/>
                <w:bCs/>
                <w:color w:val="000000"/>
                <w:sz w:val="22"/>
              </w:rPr>
              <w:t>2026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с. Зеленое ул. Российская (от участка  №1 до участка №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 332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3 612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с. Зеленое, ул. Широкая</w:t>
              <w:tab/>
              <w:t xml:space="preserve"> (от улицы шестьдесят девятой до участка №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 847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9 126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с. Зеленое, ул. Олимпийская ( от участка №2 до участка №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 577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6 109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с. Зеленое ул. Брусничная (от участка №1 до участка №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 916 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9 4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Зеленое ул. Голуб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 069 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 42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Зеленое ул. Пантелеева (от ул. Гагарина до маг. Хутор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 354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 3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7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. Зеленое Въездная автомобильная 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 260 7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5 06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Заря ул. Больш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 004 5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 561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монт ул. Н.П. Лузано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6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монтаж светофоров типа Т7 по ул. Пантелеева в районе детского сада «Ряби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4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готовление и монтаж светофоров типа Т7 по ул. Гагарина в районе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4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несение дорожной разметки и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2"/>
              </w:rPr>
              <w:t>15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sz w:val="22"/>
              </w:rPr>
              <w:t>Зимнее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50 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</w:rPr>
            </w:pPr>
            <w:r>
              <w:rPr>
                <w:color w:val="000000"/>
                <w:sz w:val="22"/>
              </w:rPr>
              <w:t>Ремонт дороги  Ежев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очный ремонт вьездной автомобильной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йдирование пр. Южный, ул. Пантелеева,  Новая, Фомина, Молодежная, Бот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ул. Пряниш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монт пр. Центральный (от ул.Мичурина до ул. Бр. Автаев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 000,0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35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6 363 2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5 800 588,00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99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0-17T13:21:00Z</cp:lastPrinted>
  <dcterms:modified xsi:type="dcterms:W3CDTF">2025-10-17T06:22:00Z</dcterms:modified>
  <cp:revision>41</cp:revision>
  <dc:subject/>
  <dc:title>МИНИСТЕРСТВО ЮСТИЦИИ</dc:title>
</cp:coreProperties>
</file>